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DICHIARAZIONE SOGGETTIVA AUTONOMA RESA EX ART.38, COMMA 1, LETT. B), C), M- TER) E COMMA 2, DEL D.LGS. n.163/2006 E S.M.I. E RESE ANCHE AI SENSI DEGLI ARTT.46 E 47 DEL D.P.R. n.445/2000</w:t>
      </w:r>
      <w:r>
        <w:rPr>
          <w:b/>
          <w:bCs/>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icolo 47, comma 2, del D.P.R. n.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Procedura ristretta per l’affidamento della redazione dello studio di fattibilità degli interventi di recupero e rifunzionalizzazione del complesso di Torino Esposizioni nel Comune di Torino (Intervento ex lege 65/2012)” - CIG 65112727A1– (gara 67-2015)</w:t>
      </w:r>
    </w:p>
    <w:p>
      <w:pPr>
        <w:pStyle w:val="Normal"/>
        <w:jc w:val="both"/>
        <w:rPr>
          <w:b/>
          <w:b/>
          <w:bCs/>
          <w:sz w:val="22"/>
          <w:szCs w:val="22"/>
        </w:rPr>
      </w:pPr>
      <w:r>
        <w:rPr>
          <w:b/>
          <w:bCs/>
          <w:sz w:val="22"/>
          <w:szCs w:val="22"/>
        </w:rPr>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 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 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76 del D.P.R. n.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 nelle fattispecie di cui agli art.32 - ter e art.32 - quater c.p. o fattispecie equivalenti;</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previste dall’art.38, comma 1, lett. b), c) ed m- ter) del D.Lgs. n.163/2006 e s.m.i., ovvero: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6 del D.Lgs. n.159/2011 e non ricorre alcuna delle cause ostative previste dall’art.67 del medesimo decreto;</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non è stato vittima dei reati previsti e puniti dagli articoli 317 e 629 c.p. aggravati ai sensi dell’articolo 7 del D.L. n.152/1991, convertito, con modificazioni, dalla L. n.203/1991;</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pur essendo stato vittima dei reati previsti e puniti dagli articoli 317 e 629 del c.p. aggravati ai sensi dell’articolo 7 del D.L. n.152/1991, convertito, con modificazioni, dalla L. n.203/1991, (emergente dagli indizi a base della richiesta di rinvio a giudizio formulata nei confronti dell’imputato nell’anno antecedente alla pubblicazione del Bando di Gara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n.689/1981;</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pPr>
      <w:r>
        <w:rPr>
          <w:sz w:val="22"/>
          <w:szCs w:val="22"/>
        </w:rPr>
        <w:t xml:space="preserve">di essere informato, ai sensi e per gli effetti dell’art.13 del </w:t>
      </w:r>
      <w:r>
        <w:rPr>
          <w:iCs/>
          <w:sz w:val="22"/>
          <w:szCs w:val="22"/>
        </w:rPr>
        <w:t>D.Lgs. n.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Ente Appaltante ai sensi dell’art.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3365"/>
        </w:tabs>
        <w:ind w:left="3365" w:hanging="360"/>
      </w:pPr>
      <w:rPr>
        <w:rFonts w:ascii="Arial" w:hAnsi="Arial" w:cs="Aria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RientrocorpodeltestoCarattere">
    <w:name w:val="Rientro corpo del testo Carattere"/>
    <w:qFormat/>
    <w:rPr>
      <w:rFonts w:ascii="Times New Roman" w:hAnsi="Times New Roman" w:cs="Times New Roman"/>
      <w:sz w:val="24"/>
      <w:szCs w:val="24"/>
    </w:rPr>
  </w:style>
  <w:style w:type="character" w:styleId="StrongEmphasis">
    <w:name w:val="Strong"/>
    <w:qFormat/>
    <w:rPr>
      <w:rFonts w:cs="Times New Roman"/>
      <w:b/>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12:00Z</dcterms:created>
  <dc:creator>Laura Gallesio</dc:creator>
  <dc:description/>
  <cp:keywords/>
  <dc:language>en-US</dc:language>
  <cp:lastModifiedBy>Irene Bozzolan</cp:lastModifiedBy>
  <cp:lastPrinted>2015-05-04T09:10:00Z</cp:lastPrinted>
  <dcterms:modified xsi:type="dcterms:W3CDTF">2015-12-15T10:07:00Z</dcterms:modified>
  <cp:revision>16</cp:revision>
  <dc:subject/>
  <dc:title/>
</cp:coreProperties>
</file>